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/2</w:t>
      </w:r>
    </w:p>
    <w:p>
      <w:pPr>
        <w:pStyle w:val="Normal"/>
        <w:jc w:val="center"/>
        <w:rPr/>
      </w:pPr>
      <w:r>
        <w:rPr>
          <w:b/>
          <w:iCs/>
        </w:rPr>
        <w:t xml:space="preserve">Dostawa </w:t>
      </w:r>
      <w:r>
        <w:rPr>
          <w:b/>
        </w:rPr>
        <w:t xml:space="preserve">sprzętu medycznego do SPZZOZ w Wyszkow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la potrzeb Oddziału Ginekologiczno- Położniczego;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r procedury: </w:t>
      </w:r>
      <w:r>
        <w:rPr>
          <w:b/>
          <w:smallCaps/>
        </w:rPr>
        <w:t>DEZ/Z/341/ZP- 34/201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Zadnie nr 2:</w:t>
      </w:r>
      <w:r>
        <w:rPr/>
        <w:t xml:space="preserve"> </w:t>
      </w:r>
      <w:bookmarkStart w:id="0" w:name="_Hlk524607572"/>
      <w:r>
        <w:rPr>
          <w:b/>
        </w:rPr>
        <w:t xml:space="preserve">Łóżka szpitalne </w:t>
      </w:r>
      <w:r>
        <w:rPr/>
        <w:t>w ilości 3 sztuk</w:t>
      </w:r>
      <w:r>
        <w:rPr>
          <w:b/>
        </w:rPr>
        <w:t xml:space="preserve"> </w:t>
      </w:r>
      <w:r>
        <w:rPr/>
        <w:t xml:space="preserve"> wraz </w:t>
      </w:r>
      <w:r>
        <w:rPr>
          <w:b/>
        </w:rPr>
        <w:t>z wieszakami do kroplówki</w:t>
      </w:r>
      <w:r>
        <w:rPr/>
        <w:t xml:space="preserve"> w ilości 3 sztuk oraz </w:t>
      </w:r>
      <w:r>
        <w:rPr>
          <w:b/>
        </w:rPr>
        <w:t>z szafkami przyłóżkowymi</w:t>
      </w:r>
      <w:r>
        <w:rPr/>
        <w:t xml:space="preserve"> w ilości 4 sztuk</w:t>
      </w:r>
      <w:bookmarkEnd w:id="0"/>
      <w:r>
        <w:rPr/>
        <w:t>.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zwa urządzenia /model:</w:t>
      </w:r>
    </w:p>
    <w:p>
      <w:pPr>
        <w:pStyle w:val="Normal"/>
        <w:rPr>
          <w:bCs/>
          <w:iCs/>
        </w:rPr>
      </w:pPr>
      <w:r>
        <w:rPr>
          <w:bCs/>
          <w:iCs/>
        </w:rPr>
        <w:t>Producent:</w:t>
      </w:r>
    </w:p>
    <w:p>
      <w:pPr>
        <w:pStyle w:val="Normal"/>
        <w:rPr>
          <w:bCs/>
          <w:iCs/>
        </w:rPr>
      </w:pPr>
      <w:r>
        <w:rPr>
          <w:bCs/>
          <w:iCs/>
        </w:rPr>
        <w:t>Kraj pochodzenia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Rok produkcji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851"/>
        <w:gridCol w:w="4253"/>
        <w:gridCol w:w="1134"/>
        <w:gridCol w:w="382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unki / parametry techniczn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grani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e parametry techni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pis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 łóżko szpitalne wyposażone w szczyty wypełnione wkładem z płyty dwustronnie laminowanej, wodoodpo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fabrycznie nowy, rok prod.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łóżka szpitalnego wykonana z profili stalowych pokrytych lakierem proszkowym odpornym na uszkodzenia mecha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e min. czterosegmentowe, wypełnione płaskownikami o szerokości 40mm ułatwiające utrzymanie czystości i dezynfekcji le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że min. czterosegmentowe, wypełnione płaskownikami o szerokości 40mm ułatwiające utrzymanie czystości i dezynfekcji le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pozbawione jakichkolwiek elementów pod między ramą leża a podłogą dla łatwego utrzymania czystości pod łóżki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łóżka odporna na środki dezynfek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łóż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zewnętrzne łóżk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ługość całkowita: 2140 mm, (+/- 10 mm)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 całkowita: 1030 mm, (+/- 1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leż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zerokość: 900 mm, (+/- 10 mm)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ługość: 2000 mm, (+/- 10 mm)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oparcia pleców i uda dokonywana jest za pomocą siłowników umieszczonych pod leżem, sekcja podudzia regulowana za pomocą sześciostopniowego systemu zapadkowego, w zakresie 0-22° (+/-5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u oparcia pleców i segmentu uda oraz wysokości za pomocą pilota z możliwością blokad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wysokości leża w zakresie: 400-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u oparcia pleców, w zakresie 0-70° (+/-5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1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gmentu oparcia uda, w zakresie 0-42° (+/-5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ąt przechyłu Trendelenburga ok. 0-12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przechyłu anty-Trendelenburga ok. 0-12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wyposażone w funkcję pozwalającą na jednoczesne uniesienie segmentu oparcia pleców oraz u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łka tworzywowe 100 mm, antystatyczne ,każde wyposażone w  hamulec  jazdy  i obr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boczne trzyczęściowe składane wzdłuż ramy leża wykonane zgodnie z normą PN-EN 60601-2-52:2010 (prawa, le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wyposażone wysięgnik pacjenta z trójkątnym uchwytem do trzymania, z możliwością regulacji dług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ot wyposażony w diody LED informujące o podłączeniu łóżka do sieci elektrycznej, o pracy siłowników oraz zablokowaniu/odblokowaniu funkcji pil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ekcji leża za pomocą pilota  blokującego  wszystkie funkcje dostępne w łóż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e bezpieczne obciążenie robocze min. 200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piankowy, w pokrowcu zmywalnym, nieprzemakalnym, antyalergicznym, chroniącym przed przenikaniem bakterii i roztoczy o grubości min. 1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sieciowe 230V 50/60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dopuszczenie do obrotu i stosowania zgodnie z ustawą o wyrobach medycznych (atesty, certyfikaty, karty katalogowe) Dołączone wraz z ofert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Autoryzacja od producenta na sprzedaż i serwis urządzenia na terenie Polski –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Do łóżka </w:t>
            </w:r>
            <w:r>
              <w:rPr>
                <w:sz w:val="22"/>
                <w:szCs w:val="22"/>
              </w:rPr>
              <w:t xml:space="preserve">szafka przyłóżkowa </w:t>
            </w:r>
            <w:r>
              <w:rPr>
                <w:b/>
                <w:sz w:val="22"/>
                <w:szCs w:val="22"/>
              </w:rPr>
              <w:t>w ilości 4 sztuk</w:t>
            </w:r>
            <w:r>
              <w:rPr>
                <w:sz w:val="22"/>
                <w:szCs w:val="22"/>
              </w:rPr>
              <w:t xml:space="preserve"> o wymiarach: wysokość – 840mm, szerokość – 560mm, głębokość – 420mm wyposażona w jedną szufladę i jedną komorę zamykaną drzwiczkami o wymiarach 354x354mm. Między szufladą a komorą wolna przestrzeń na dodatkowe rzeczy pacjenta o wysokości 70mm, w dolnej części pod drzwiczkami półka na buty o wysokości 100mm wykonana z siatki metalowej, malowanej proszkowo. Korpus szafki wykonany z blachy i profili stalowych pokrytych farbą proszkową. Szafka na czterech kółkach o średnicy min. Ø 50 z bieżnikiem niebrudzącym, dwa koła z blokadą indywidualną. Drzwi szafki i szuflady malowane w kolorach dopasowanych do blatów szafek. Blat szafki z płyty laminowanej, blat boczny obrotowy o wymiarach 550x340mm z regulowana wysokością w zakresie 900-1030mm. Uchwyty w szafce metalowe, jedna wyjmowana pólka wewnątrz zamykanej komor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- preferowane kolory: niebieski, pomarańczowy, zielo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Wieszak kroplówki mocowany w narożniku leża  </w:t>
            </w:r>
            <w:r>
              <w:rPr>
                <w:b/>
                <w:sz w:val="22"/>
                <w:szCs w:val="22"/>
              </w:rPr>
              <w:t xml:space="preserve">w ilości 3 sztuk, </w:t>
            </w:r>
            <w:r>
              <w:rPr>
                <w:sz w:val="22"/>
                <w:szCs w:val="22"/>
              </w:rPr>
              <w:t>po jednym do łóżk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3"/>
        <w:gridCol w:w="1134"/>
        <w:gridCol w:w="3827"/>
      </w:tblGrid>
      <w:tr>
        <w:trPr>
          <w:trHeight w:val="110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SERWISOWE i INNE WYMAGANIA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głoszeń awarii 24 h/ dobę, 365 dni w ro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kres gwarancji - minimum </w:t>
            </w:r>
            <w:r>
              <w:rPr>
                <w:b/>
                <w:color w:val="000000"/>
                <w:sz w:val="22"/>
                <w:szCs w:val="22"/>
              </w:rPr>
              <w:t>24 miesiące</w:t>
            </w:r>
            <w:r>
              <w:rPr>
                <w:color w:val="000000"/>
                <w:sz w:val="22"/>
                <w:szCs w:val="22"/>
              </w:rPr>
              <w:t xml:space="preserve">, licząc od daty instalacj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ć- </w:t>
            </w:r>
            <w:r>
              <w:rPr>
                <w:i/>
                <w:color w:val="000000"/>
                <w:sz w:val="22"/>
                <w:szCs w:val="22"/>
              </w:rPr>
              <w:t>kryteriu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ystąpienia do naprawy max. 48 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dni robo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ezpłatnych przeglądów aparatu w czasie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autoryz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gwarancyjnego – nazwa,  dane adresowe, telefon, f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pogwarancyjnego – nazwa,  dane adresowe, telefon, fa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Montaż i uruchomienie natychmiast po dostawie urządzenia wraz </w:t>
            </w:r>
            <w:r>
              <w:rPr>
                <w:b/>
                <w:sz w:val="22"/>
                <w:szCs w:val="22"/>
              </w:rPr>
              <w:t>ze szkoleniem personelu medycznego,</w:t>
            </w:r>
            <w:r>
              <w:rPr>
                <w:sz w:val="22"/>
                <w:szCs w:val="22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Certyfikaty</w:t>
            </w:r>
            <w:r>
              <w:rPr>
                <w:sz w:val="22"/>
                <w:szCs w:val="22"/>
              </w:rPr>
              <w:t xml:space="preserve"> i inne dokumenty dopuszczające aparat do użytkowania na terenie Polski i  UE wymagane obowiązującymi przepisami pra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K wymienić  i dołączyć do oferty kopie odpowiednich dokumen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b/>
        </w:rPr>
        <w:t xml:space="preserve">Uwaga: </w:t>
      </w:r>
      <w:r>
        <w:rPr>
          <w:i/>
        </w:rPr>
        <w:t>W kolumnie „WYMOGI GRANICZNE” TAK – oznacza bezwzględny wymóg. Brak żądanej opcji lub niewypełnienie pola odpowiedzi spowoduje odrzucenie oferty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sz w:val="20"/>
        </w:rPr>
        <w:t xml:space="preserve">miejscowość, data      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numPr>
          <w:ilvl w:val="0"/>
          <w:numId w:val="1"/>
        </w:numPr>
        <w:ind w:left="432" w:right="481" w:hanging="432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numPr>
          <w:ilvl w:val="2"/>
          <w:numId w:val="1"/>
        </w:numPr>
        <w:ind w:left="720" w:right="481" w:hanging="7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 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2Znak">
    <w:name w:val="Nagłówek 2 Znak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40:00Z</dcterms:created>
  <dc:creator>Mariusz</dc:creator>
  <dc:description/>
  <cp:keywords/>
  <dc:language>en-US</dc:language>
  <cp:lastModifiedBy>zampub2</cp:lastModifiedBy>
  <cp:lastPrinted>2017-07-10T10:43:00Z</cp:lastPrinted>
  <dcterms:modified xsi:type="dcterms:W3CDTF">2018-09-27T07:34:00Z</dcterms:modified>
  <cp:revision>20</cp:revision>
  <dc:subject/>
  <dc:title>Załącznik nr 1 do siwz </dc:title>
</cp:coreProperties>
</file>